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24487169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33795" cy="439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bookmarkStart w:id="0" w:name="_1132027490"/>
            <w:bookmarkStart w:id="1" w:name="_1132027378"/>
            <w:bookmarkEnd w:id="0"/>
            <w:bookmarkEnd w:id="1"/>
            <w:r>
              <w:rPr>
                <w:b/>
              </w:rPr>
              <w:object w:dxaOrig="2929" w:dyaOrig="11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45pt;height:56.05pt" filled="f" o:ole="">
                  <v:imagedata r:id="rId6" o:title=""/>
                </v:shape>
                <o:OLEObject Type="Embed" ProgID="" ShapeID="ole_rId5" DrawAspect="Content" ObjectID="_1283204662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 423691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 xml:space="preserve">agroprojekce.cz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ku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g. Jaroslav  Tměj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Královéhrade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Ú :        Staré Místo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923" w:hanging="923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/>
              <w:t>Obec Staré Místo, Staré Místo 70, 506 01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VN Staré Místo“</w:t>
            </w:r>
          </w:p>
          <w:p>
            <w:pPr>
              <w:pStyle w:val="Heading3"/>
              <w:rPr/>
            </w:pPr>
            <w:r>
              <w:rPr/>
              <w:t>k.ú. Staré Místo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P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20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 30/16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rojektová dokumentace pro provedení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17-08-02T07:31:00Z</cp:lastPrinted>
  <dcterms:modified xsi:type="dcterms:W3CDTF">2020-07-07T09:25:00Z</dcterms:modified>
  <cp:revision>82</cp:revision>
  <dc:subject/>
  <dc:title> </dc:title>
</cp:coreProperties>
</file>